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UN MADRID INTEGRADO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odos queremos un Madrid integrad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adie quiere un Madrid desalmad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to que decimos se puede cumplir,</w:t>
      </w:r>
    </w:p>
    <w:p>
      <w:pPr>
        <w:pStyle w:val="Normal"/>
        <w:spacing w:lineRule="exact" w:line="400"/>
        <w:jc w:val="center"/>
        <w:rPr>
          <w:rFonts w:ascii="Comic Sans MS" w:hAnsi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Arial" w:ascii="Comic Sans MS" w:hAnsi="Comic Sans MS"/>
          <w:sz w:val="24"/>
          <w:lang w:val="es-ES_tradnl"/>
        </w:rPr>
        <w:t>lo único que falta que lo quieras admitir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tú lo intentas cumplir de verdad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e darás cuenta de que lo harás realidad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lo dejes en el tinter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vuelve a amar y sé verdader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tenemos que vivir todos juntos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ejor será no llevarnos a disgust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Haz la prueba de esto que dig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vive la vida, que es un suspir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uando Madrid esté integrad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odo esto habrá acabad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gue intentándolo y no ceses en ell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ues todo esto algún día dejará de ser un sueño.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así  yo termino diciendo esto: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quién no quiere formar parte de ello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ver un Madrid sin rencor,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ero con mucho amor, mucho amor?</w:t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40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piderman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                </w:t>
      </w:r>
      <w:r>
        <w:rPr>
          <w:rFonts w:cs="Arial" w:ascii="Comic Sans MS" w:hAnsi="Comic Sans MS"/>
          <w:b/>
          <w:bCs/>
          <w:sz w:val="24"/>
          <w:lang w:val="es-ES_tradnl"/>
        </w:rPr>
        <w:t>AUTOR Marcos Espada Morales 1º ESO B</w:t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SAN JOSÉ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843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54:00Z</dcterms:created>
  <dc:creator>I.C.M.</dc:creator>
  <dc:description/>
  <dc:language>en-US</dc:language>
  <cp:lastModifiedBy>ARANTXA MARTINEZ GARCIA</cp:lastModifiedBy>
  <dcterms:modified xsi:type="dcterms:W3CDTF">2004-03-27T21:48:00Z</dcterms:modified>
  <cp:revision>3</cp:revision>
  <dc:subject/>
  <dc:title>UN MADRID INTEGRADO</dc:title>
</cp:coreProperties>
</file>